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ferral Checkli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Before sending a referral packet to EC, please verify that all the following information is included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Summary of conferences with parents or documentation of attempts to conference with parents.  </w:t>
      </w:r>
      <w:r>
        <w:rPr>
          <w:i/>
          <w:sz w:val="28"/>
        </w:rPr>
        <w:t>(Invitation notices, signatures on forms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view of existing dat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ttendance (Attached to Tier I form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urrent Levels and/or Grades (Attached to Tier I form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tandardized Test Scores (Attached to Tier I for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earing Screening (Tier I for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ision Screening (Tier I for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ocial Developmental History (</w:t>
      </w:r>
      <w:r>
        <w:rPr>
          <w:i/>
          <w:sz w:val="28"/>
        </w:rPr>
        <w:t>separate sheet labeled social developmental history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eech/Language Scree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terventions (Listed on all levels of the forms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Minimum of two interventions per area of concern.  If the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tudent is referred for more than one content area, there must be two interventions for each content area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Progress Monitoring in each area that an intervention is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implemented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Interventions contain an instructional component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bservations Across Settings (separate sheets labeled observation)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Minimum of two observations in different settings. 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Recommend that one observation take place during intervention implementation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tached this checklist to the front of the fol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bullet"/>
      <w:lvlText w:val=""/>
      <w:lvlJc w:val="left"/>
      <w:pPr>
        <w:tabs>
          <w:tab w:val="num" w:pos="720"/>
        </w:tabs>
        <w:ind w:left="936" w:hanging="216"/>
      </w:pPr>
      <w:rPr>
        <w:rFonts w:ascii="Webdings" w:hAnsi="Webdings" w:cs="Web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bullet"/>
      <w:lvlText w:val=""/>
      <w:lvlJc w:val="left"/>
      <w:pPr>
        <w:tabs>
          <w:tab w:val="num" w:pos="720"/>
        </w:tabs>
        <w:ind w:left="936" w:hanging="216"/>
      </w:pPr>
      <w:rPr>
        <w:rFonts w:ascii="Webdings" w:hAnsi="Webdings" w:cs="Web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05:00Z</dcterms:created>
  <dc:creator>Chatham County Schools</dc:creator>
  <dc:description/>
  <cp:keywords/>
  <dc:language>en-US</dc:language>
  <cp:lastModifiedBy>Chatham County Schools</cp:lastModifiedBy>
  <dcterms:modified xsi:type="dcterms:W3CDTF">2010-06-14T15:15:00Z</dcterms:modified>
  <cp:revision>1</cp:revision>
  <dc:subject/>
  <dc:title>Referral Checklist</dc:title>
</cp:coreProperties>
</file>